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95935" cy="57023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rPr/>
      </w:pPr>
      <w:r>
        <w:rPr/>
        <w:t>« 17»  сентября  2015 г                                                                                №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збрании Заместителя Председателя Собрания депутатов Катав-Иван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Катав-Ивановского муниципального района, Регламентом Собрания депутатов Катав-Ивановского муниципального района, Собрание депутатов Катав-Иван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Избрать на должность Заместителя Председателя Собрания депутатов Катав-Ивановского муниципального района депутата Собрания депутатов Катав-Ивановского муниципального района по избирательному округу №1 Болотникову Наталию Владимировн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   Н.В.Рудаков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06:00Z</dcterms:created>
  <dc:creator>Celeron</dc:creator>
  <dc:description/>
  <cp:keywords/>
  <dc:language>en-US</dc:language>
  <cp:lastModifiedBy>User</cp:lastModifiedBy>
  <cp:lastPrinted>2015-09-18T09:53:00Z</cp:lastPrinted>
  <dcterms:modified xsi:type="dcterms:W3CDTF">2015-09-18T03:53:00Z</dcterms:modified>
  <cp:revision>11</cp:revision>
  <dc:subject/>
  <dc:title> </dc:title>
</cp:coreProperties>
</file>